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образовательное бюджетное учреждение 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инансовый университ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альский филиал Финуниверс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Экономика, финансы и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TextBody"/>
              <w:spacing w:before="1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5" w:leader="none"/>
                <w:tab w:val="right" w:pos="417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 xml:space="preserve">           18 феврал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2025 г.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юмова Н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ТЕХНОЛОГИЧЕСКОЕ ПРЕДПРИНИМАТЕЛЬСТВ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38.03.05 Бизнес-информатика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Т-менеджмент в бизнесе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i/>
          <w:sz w:val="28"/>
          <w:szCs w:val="28"/>
        </w:rPr>
        <w:t xml:space="preserve">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 w:val="28"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Протокол № 10  от «27» мая 2025 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5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/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409" w:hRule="atLeast"/>
        </w:trPr>
        <w:tc>
          <w:tcPr>
            <w:tcW w:w="8755" w:type="dxa"/>
            <w:tcBorders/>
          </w:tcPr>
          <w:p>
            <w:pPr>
              <w:pStyle w:val="Heading1"/>
              <w:widowControl w:val="false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  <w:lang w:val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28"/>
                <w:lang w:val="ru-RU"/>
              </w:rPr>
              <w:t>1. Наименова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ланируемых результатов обучения по дисциплин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есенных  с планируемыми результатами освоения образовательной программы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875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8755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исциплины в зачетных единицах и в академических часах </w:t>
              <w:br/>
              <w:t>с выделением объема аудиторной (лекции, семинары) и самостоятельной работы обучающихся в семестр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8755" w:type="dxa"/>
            <w:tcBorders/>
          </w:tcPr>
          <w:p>
            <w:pPr>
              <w:pStyle w:val="36"/>
              <w:widowControl w:val="false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aps/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Содержание дисциплины, структурированное по темам (разделам) дисциплины с указанием объемов  (в академических часах) видов учебных занятий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755" w:type="dxa"/>
            <w:tcBorders/>
          </w:tcPr>
          <w:p>
            <w:pPr>
              <w:pStyle w:val="36"/>
              <w:widowControl w:val="false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caps/>
                <w:sz w:val="28"/>
                <w:szCs w:val="28"/>
              </w:rPr>
              <w:t>5.1 С</w:t>
            </w:r>
            <w:r>
              <w:rPr>
                <w:sz w:val="28"/>
                <w:szCs w:val="28"/>
              </w:rPr>
              <w:t>одержа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8755" w:type="dxa"/>
            <w:tcBorders/>
          </w:tcPr>
          <w:p>
            <w:pPr>
              <w:pStyle w:val="36"/>
              <w:widowControl w:val="false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2 </w:t>
            </w:r>
            <w:r>
              <w:rPr>
                <w:sz w:val="28"/>
                <w:szCs w:val="28"/>
              </w:rPr>
              <w:t>Учебно-тематический план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семинаров, практических занят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чебно-методическое обеспечение для самостоятельной работы обучающихся по дисциплин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 Перечень вопросов, отводимых на самостоятельное освоение дисциплины, формы внеаудиторной самостоятельной работ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 Перечень вопросов, заданий, тем для подготовки к текущему контролю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нд оценочных средств для проведения промежуточн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Перечень ресурсов информационно-коммуникационной сети «Интернет», необходимых для освоения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 Методические указания для обучающихся по освоению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исание материальной базы, необходимой для осуществления образовательного процесса по дисциплин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менование дисциплины</w:t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предпринимательств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ечень планируемых результатов обучения по дисциплин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несенных  с планируемыми результатами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планируемых результатов обучения по дисциплине «Технологическое предпринимательство»: </w:t>
      </w:r>
    </w:p>
    <w:tbl>
      <w:tblPr>
        <w:tblW w:w="95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55"/>
        <w:gridCol w:w="2835"/>
        <w:gridCol w:w="340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бучения (умения и знания), соотнесенные с компетенциями/индикаторами достижения компетенции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П-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пособность предлагать различные варианты инфраструктурных  решений для поддержки ИТ/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ru-RU"/>
              </w:rPr>
              <w:t>Анализирует текущий уровень инфраструктурных решений предприятия/организации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ru-RU"/>
              </w:rPr>
              <w:t>Формирует и обосновывает варианты технологического слоя архитектуры предприятия/организации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 и структуру требуемых данных и информации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нализировать текущий уровень инфраструктурных решений предприятия/организ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арианты технологического слоя архитектуры предприятия/организации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  <w:lang w:val="ru-RU"/>
              </w:rPr>
              <w:t xml:space="preserve"> Формировать и обосновывать варианты технологического слоя архитектуры предприятия/организации</w:t>
            </w:r>
          </w:p>
        </w:tc>
      </w:tr>
    </w:tbl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сто дисциплины в структуре образовате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Технологическое предпринимательство» является дисциплиной обязательной части модуля общепрофессиональных дисциплин направления подготовки 38.03.05 – «Бизнес-информатика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Объем дисциплины в зачетных единицах и в академических часах с выделением объема аудиторной (лекции, семинары) </w:t>
        <w:br/>
        <w:t>и самостоятельной работы обучающих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чной форм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i/>
          <w:sz w:val="28"/>
          <w:szCs w:val="28"/>
        </w:rPr>
        <w:t>5 зачетных единиц.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омежуточной аттестации – </w:t>
      </w:r>
      <w:r>
        <w:rPr>
          <w:rFonts w:cs="Times New Roman" w:ascii="Times New Roman" w:hAnsi="Times New Roman"/>
          <w:i/>
          <w:sz w:val="28"/>
          <w:szCs w:val="28"/>
        </w:rPr>
        <w:t>экзамен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694"/>
      </w:tblGrid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Bold"/>
                <w:rFonts w:cs="Times New Roman" w:ascii="Times New Roman" w:hAnsi="Times New Roman"/>
                <w:sz w:val="24"/>
                <w:szCs w:val="24"/>
              </w:rPr>
              <w:t>Всего (в з/е и часа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еместр</w:t>
            </w:r>
          </w:p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часах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/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/1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 и практически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очно-заочной формы обу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i/>
          <w:sz w:val="28"/>
          <w:szCs w:val="28"/>
        </w:rPr>
        <w:t>5 зачетных единиц.</w:t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омежуточной аттестации – </w:t>
      </w:r>
      <w:r>
        <w:rPr>
          <w:rFonts w:cs="Times New Roman" w:ascii="Times New Roman" w:hAnsi="Times New Roman"/>
          <w:i/>
          <w:sz w:val="28"/>
          <w:szCs w:val="28"/>
        </w:rPr>
        <w:t>экзамен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13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694"/>
      </w:tblGrid>
      <w:tr>
        <w:trPr>
          <w:trHeight w:val="5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Bold"/>
                <w:rFonts w:cs="Times New Roman" w:ascii="Times New Roman" w:hAnsi="Times New Roman"/>
                <w:sz w:val="24"/>
                <w:szCs w:val="24"/>
              </w:rPr>
              <w:t>Всего (в з/е и часа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еместр</w:t>
            </w:r>
          </w:p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часах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/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/18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 и практические зан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межуточной аттес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Содержание дисциплины, структурированное по темам (разделам) дисциплины с указанием их объемов (в академических часах)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 Содержание дисциплины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 xml:space="preserve">Тема 1. Сущность, история и отличительные особенности </w:t>
        <w:br/>
        <w:t>технологического предпринимательства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Эволюция содержания понятия предпринимательство. Сущность современного предпринимательства. История российского предпринимательства. Виды и разновидности современной предпринимательской деятельности. Формы современной предпринимательской деятельности. Организационно-экономические формы. Организационно-правовые формы. Основные принципы развития современного отечественного предпринимательства и проблемы их реализации. Сходства и различия предпринимательской и управленческой деятельности. Значение предпринимательства для экономики России. Проблемы предпринимательства в России и пути их решения. Экономическое и социальное управление предпринимательством. 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b/>
          <w:b/>
          <w:iCs/>
          <w:color w:val="000000"/>
          <w:spacing w:val="0"/>
          <w:sz w:val="28"/>
          <w:szCs w:val="28"/>
          <w:lang w:val="ru-RU" w:eastAsia="ru-RU"/>
        </w:rPr>
      </w:pP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 xml:space="preserve">Тема 2. Система экономического и социального управления 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 xml:space="preserve">в технологическом предпринимательстве 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Экономика предпринимательской деятельности. Социальные отношения. Экономика и социология предпринимательства. Сущность понятий: фактор, конъюнктура, тенденция и их принципиальные различия. Классификация факторов, влияющих на предпринимательство. Внешние и внутренние факторы и их разновидности. Общее и частное в тенденциях развития любой предпринимательской деятельности. Жизненный цикл предпринимательской деятельности. Степени экономической свободы в предпринимательской деятельности и пути ее использования. Налоговая, учетная, амортизационная, товарная, инновационная, производственная, ценовая и сбытовая политика предприятия. 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b/>
          <w:b/>
          <w:iCs/>
          <w:color w:val="000000"/>
          <w:spacing w:val="0"/>
          <w:sz w:val="28"/>
          <w:szCs w:val="28"/>
          <w:lang w:val="ru-RU" w:eastAsia="ru-RU"/>
        </w:rPr>
      </w:pP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 xml:space="preserve">Тема 3. Экономические и социальные механизмы регулирования 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>технологического предпринимательства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 xml:space="preserve"> </w:t>
      </w:r>
      <w:r>
        <w:rPr/>
        <w:t xml:space="preserve">Понятие предпринимательского рынка. Анализ конъюнктуры предпринимательского рынка. Закон формирования предложения на предпринимательском рынке и показатель, характеризующий его эластичность. Факторы формирования спроса па предпринимательском рынке и показатель, характеризующий его эластичность. Альтернативность спроса. Аксиома потребительского предпочтения. Экономическая конкуренция на предпринимательском рынке и ее влияние на размер рыночной цены. Характеристики рыночной конъюнктуры - сегментация, размер, емкость и доля рынка. Влияние рыночных отношений на развитие предпринимательства. Применение информации о рыночной конъюнктуре в деятельности предприятия. Выбор вида и форм предпринимательской деятельности. Маркетинговая разведка. Маркетинговая ориентация на потребителя. Оценка возможностей предпринимательства и его продолжительности. 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 xml:space="preserve">Тема 4. Экономические и социальные цели </w:t>
        <w:br/>
        <w:t>технологического предпринимательства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/>
        <w:t>Прибыль - главная цель предпринимательской деятельности. Понятие прибыли и ее состав. Валовая, балансовая и чистая прибыль. Факторы, влияющие на величину прибыли. Конкурентоспособность продукции: сущность и показатели ее определяющие. Принципы управления конкурентоспособностью продукции. Оценка конкурентных преимуществ выпускаемой продукции. Конкурентоспособность предприятия: сущность и ее отличие от конкурентоспособности продукции. Уровни конкурентоспособности предприятия. Показатели конкурентоспособности предприятия. Показатели рентабельности предпринимательской деятельности.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rFonts w:eastAsia="Calibri"/>
          <w:b/>
          <w:bCs/>
          <w:iCs/>
          <w:color w:val="000000"/>
          <w:spacing w:val="0"/>
          <w:sz w:val="28"/>
          <w:szCs w:val="28"/>
        </w:rPr>
        <w:t xml:space="preserve">5.2 </w:t>
      </w:r>
      <w:r>
        <w:rPr>
          <w:rFonts w:eastAsia="Calibri"/>
          <w:b/>
          <w:bCs/>
          <w:iCs/>
          <w:color w:val="000000"/>
          <w:spacing w:val="0"/>
          <w:sz w:val="28"/>
          <w:szCs w:val="28"/>
          <w:lang w:val="ru-RU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t>Для очной формы обуч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12"/>
        <w:gridCol w:w="992"/>
        <w:gridCol w:w="992"/>
        <w:gridCol w:w="851"/>
        <w:gridCol w:w="732"/>
        <w:gridCol w:w="1394"/>
        <w:gridCol w:w="709"/>
        <w:gridCol w:w="1701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(часов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ы текущего контроля успеваемости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\П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нятия в интерактивной форм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щность, история и отличительные</w:t>
            </w:r>
            <w:r>
              <w:rPr>
                <w:b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собенности </w:t>
              <w:br/>
              <w:t>технологическ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ос, тестир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истема экономического и социальн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 технологическом предпринимательст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, решение практико-ориентированных задан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кономические и социальные механизмы регул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хнологическо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, решение практико-ориентированных задан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ие и социальные цели технологическ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, решение практико-ориентированных заданий</w:t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аме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того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Для очно-заочной формы обуче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12"/>
        <w:gridCol w:w="992"/>
        <w:gridCol w:w="992"/>
        <w:gridCol w:w="851"/>
        <w:gridCol w:w="732"/>
        <w:gridCol w:w="1394"/>
        <w:gridCol w:w="709"/>
        <w:gridCol w:w="1701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ем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(часов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удиторны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ормы текущего контроля успеваемости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\П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нятия в интерактивной форм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щность, история и отличительные</w:t>
            </w:r>
            <w:r>
              <w:rPr>
                <w:b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обенности технологическ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ос, тестир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истема экономического и социальн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 технологическом предпринимательст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, решение практико-ориентированных задан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кономические и социальные механизмы регул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хнологическо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, решение практико-ориентированных задан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ие и социальные цели технологическо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ирование, решение практико-ориентированных заданий</w:t>
            </w:r>
          </w:p>
        </w:tc>
      </w:tr>
      <w:tr>
        <w:trPr/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аме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того по дисципл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3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семинаров, практически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ем (разделов) дисципли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вопросов для обсуждения на семинарских, практических занятиях, рекомендуемые источники из раздела 8, 9 (указывается раздел и порядковый номер источ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оведения зан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щность, история и отличительные</w:t>
            </w:r>
            <w:r>
              <w:rPr>
                <w:b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обенности технологического предпринима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мет и метод технологического предпринимательства. Базовы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Рекомендуемые источники из раздела 8: </w:t>
            </w:r>
            <w:r>
              <w:rPr>
                <w:rFonts w:cs="Times New Roman" w:ascii="Times New Roman" w:hAnsi="Times New Roman"/>
                <w:i/>
                <w:color w:val="000000"/>
              </w:rPr>
              <w:t>1-3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br/>
              <w:t xml:space="preserve">Рекомендуемые источники из раздела 9: </w:t>
            </w:r>
            <w:r>
              <w:rPr>
                <w:rFonts w:cs="Times New Roman" w:ascii="Times New Roman" w:hAnsi="Times New Roman"/>
                <w:i/>
                <w:color w:val="000000"/>
              </w:rPr>
              <w:t>1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ос, дискуссия, тестир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истема экономического и социальн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 технологическом предпринимательст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номическая  система.</w:t>
              <w:br/>
              <w:t>Социальная система.</w:t>
              <w:br/>
              <w:t>Система управления в технологическом предприниматель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Рекомендуемые источники из раздела 8: </w:t>
            </w:r>
            <w:r>
              <w:rPr>
                <w:rFonts w:cs="Times New Roman" w:ascii="Times New Roman" w:hAnsi="Times New Roman"/>
                <w:i/>
                <w:color w:val="000000"/>
              </w:rPr>
              <w:t>1-7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br/>
              <w:t xml:space="preserve">Рекомендуемые источники из раздела 9: </w:t>
            </w:r>
            <w:r>
              <w:rPr>
                <w:rFonts w:cs="Times New Roman" w:ascii="Times New Roman" w:hAnsi="Times New Roman"/>
                <w:i/>
                <w:color w:val="000000"/>
              </w:rPr>
              <w:t>1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дискуссия, тестирование, решение практико-ориентированных зада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кономические и социальные механизмы регул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хнологическо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Экономические механизмы регулирования технологического предприним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циальные  механизмы регулирования технологического предприним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Рекомендуемые источники из раздела 8: </w:t>
            </w:r>
            <w:r>
              <w:rPr>
                <w:rFonts w:cs="Times New Roman" w:ascii="Times New Roman" w:hAnsi="Times New Roman"/>
                <w:i/>
                <w:color w:val="000000"/>
              </w:rPr>
              <w:t>1-5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br/>
              <w:t xml:space="preserve">Рекомендуемые источники из раздела 9: </w:t>
            </w:r>
            <w:r>
              <w:rPr>
                <w:rFonts w:cs="Times New Roman" w:ascii="Times New Roman" w:hAnsi="Times New Roman"/>
                <w:i/>
                <w:color w:val="000000"/>
              </w:rPr>
              <w:t>1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дискуссия, тестирование, решение практико-ориентированных зада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ие и социальные цели технологического предпринима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ономические цели и задачи технологического предприниматель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 цели и задачи технологического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Рекомендуемые источники из раздела 8: </w:t>
            </w:r>
            <w:r>
              <w:rPr>
                <w:rFonts w:cs="Times New Roman" w:ascii="Times New Roman" w:hAnsi="Times New Roman"/>
                <w:i/>
                <w:color w:val="000000"/>
              </w:rPr>
              <w:t>1-7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br/>
              <w:t xml:space="preserve">Рекомендуемые источники из раздела 9: </w:t>
            </w:r>
            <w:r>
              <w:rPr>
                <w:rFonts w:cs="Times New Roman" w:ascii="Times New Roman" w:hAnsi="Times New Roman"/>
                <w:i/>
                <w:color w:val="000000"/>
              </w:rPr>
              <w:t>1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дискуссия, тестирование решение практико-ориентированных задани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бно-методическое обеспечение </w:t>
        <w:br/>
        <w:t>для самостоятельной работы обучающихся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1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3797"/>
        <w:gridCol w:w="3827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тем (разделов) дисциплин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вопросов, отводимых на самостоятельное осво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Форма внеаудиторной самостоятельной работы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щность, история и отличительные</w:t>
            </w:r>
            <w:r>
              <w:rPr>
                <w:b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обенности технологического предпринимательств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Эволюция содержания понятия предпринимательство. Сущность современного предпринимательства. История российского предпринимательств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.Виды и разновидности современной предпринимательской деятельности. Формы современной предпринимательск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Организационно-экономические формы. Организационно-правовые форм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Основные принципы развития современного отечественного предпринимательства и проблемы их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. Проблемы предпринимательства в России и пути их реш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.Экономическое и социальное управление предпринимательством. </w:t>
            </w:r>
          </w:p>
          <w:p>
            <w:pPr>
              <w:pStyle w:val="Style24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"/>
                <w:rFonts w:eastAsia="Calibri"/>
                <w:sz w:val="22"/>
                <w:szCs w:val="22"/>
              </w:rPr>
              <w:t>Работа с учебно-научной и справочной литера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"/>
                <w:rFonts w:eastAsia="Calibri"/>
                <w:sz w:val="22"/>
                <w:szCs w:val="22"/>
              </w:rPr>
              <w:t>Поиск информации в интернете по заданной теме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подготовка по перечню вопросов</w:t>
              <w:br/>
              <w:t>Подготовка к текущему контролю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истема экономического и социальн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 технологическом предпринимательств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Экономика предпринимательской деятельности. Социальные отношения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Экономика и социология предпринимательства. Сущность понятий: фактор, конъюнктура, тенденция и их принципиальные различ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.Классификация факторов, влияющих на предпринимательств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.Жизненный цикл предпринимательск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5.Налоговая, учетная, амортизационная, товарная, инновационная, производственная, ценовая и сбытовая политика предприятия. </w:t>
            </w:r>
          </w:p>
          <w:p>
            <w:pPr>
              <w:pStyle w:val="Style24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"/>
                <w:rFonts w:eastAsia="Calibri"/>
                <w:sz w:val="22"/>
                <w:szCs w:val="22"/>
              </w:rPr>
              <w:t>Работа с учебно-научной и справочной литературой, статистическими сбор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"/>
                <w:rFonts w:eastAsia="Calibri"/>
                <w:sz w:val="22"/>
                <w:szCs w:val="22"/>
              </w:rPr>
              <w:t>Поиск информации в интернете по заданной теме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подготовка по перечню вопросов</w:t>
              <w:br/>
              <w:t>Подготовка к текущему контролю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кономические и социальные механизмы регулир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хнологического предприним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.Понятие предпринимательского рынка. 2. Закон формирования предложения на предпринимательском рынке и показатель, характеризующий его эластичность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.Факторы формирования спроса па предпринимательском рынке и показатель, характеризующий его эластичност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Экономическая конкуренция на предпринимательском рынке и ее влияние на размер рыночной цены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5.Оценка возможностей предпринимательства и его продолжитель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"/>
                <w:rFonts w:eastAsia="Calibri"/>
                <w:sz w:val="22"/>
                <w:szCs w:val="22"/>
              </w:rPr>
              <w:t>Работа с учебно-научной и справочной литературой, статистическими сбор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"/>
                <w:rFonts w:eastAsia="Calibri"/>
                <w:sz w:val="22"/>
                <w:szCs w:val="22"/>
              </w:rPr>
              <w:t>Поиск информации в интернете по заданной теме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подготовка по перечню вопросов</w:t>
              <w:br/>
              <w:t>Подготовка к текущему контролю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ие и социальные цели технологического предпринимательств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Понятие прибыли и ее состав. Валовая, балансовая и чистая прибыль. Факторы, влияющие на величину прибыл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Конкурентоспособность продукции: сущность и показатели ее определяющ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. Принципы управления конкурентоспособностью продук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Оценка конкурентных преимуществ выпускаемой продукц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Показатели конкурентоспособности предприятия. Показатели рентабельности предпринимательской деятельнос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"/>
                <w:rFonts w:eastAsia="Calibri"/>
                <w:sz w:val="22"/>
                <w:szCs w:val="22"/>
              </w:rPr>
              <w:t>Работа с учебно-научной и справочной литературой, статистическими сбор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6"/>
                <w:rFonts w:eastAsia="Calibri"/>
                <w:sz w:val="22"/>
                <w:szCs w:val="22"/>
              </w:rPr>
              <w:t>Поиск информации в интернете по заданной теме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моподготовка по перечню вопросов</w:t>
              <w:br/>
              <w:t>Подготовка к текущему контрол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 Перечень вопросов, заданий, </w:t>
        <w:br/>
        <w:t>тем для подготовки к текущему контро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мерный перечень </w:t>
      </w:r>
      <w:r>
        <w:rPr>
          <w:rFonts w:cs="Times New Roman" w:ascii="Times New Roman" w:hAnsi="Times New Roman"/>
          <w:b/>
          <w:sz w:val="28"/>
          <w:szCs w:val="28"/>
        </w:rPr>
        <w:t>тем контрольной работы</w:t>
      </w:r>
    </w:p>
    <w:p>
      <w:pPr>
        <w:pStyle w:val="242"/>
        <w:shd w:fill="auto" w:val="clear"/>
        <w:spacing w:lineRule="auto" w:line="240" w:before="0" w:after="0"/>
        <w:ind w:left="20" w:right="1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Default"/>
        <w:ind w:left="-142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 xml:space="preserve">Тема 1. Сущность, история и отличительные особенности </w:t>
        <w:br/>
        <w:t>технологического предпринимательств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: Проанализируйте и дайте обобщенное представление о понятии технологического предпринимательства его структуре, показателях развития и отличительных особенностях.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b/>
          <w:b/>
          <w:iCs/>
          <w:color w:val="000000"/>
          <w:spacing w:val="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</w:rPr>
        <w:t xml:space="preserve">Тема 2. </w:t>
      </w: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 xml:space="preserve">Система экономического и социального управления 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 xml:space="preserve">в технологическом предпринимательстве 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Задание: Проанализируйте и дайте обобщенное представление о поняти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исте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экономического и социального управления в технологическом предпринимательстве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rFonts w:eastAsia="Calibri"/>
          <w:b/>
          <w:b/>
          <w:iCs/>
          <w:color w:val="000000"/>
          <w:spacing w:val="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</w:rPr>
        <w:t xml:space="preserve">Тема 3. </w:t>
      </w: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 xml:space="preserve">Экономические и социальные механизмы регулирования </w:t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Calibri"/>
          <w:b/>
          <w:iCs/>
          <w:color w:val="000000"/>
          <w:spacing w:val="0"/>
          <w:sz w:val="28"/>
          <w:szCs w:val="28"/>
          <w:lang w:val="ru-RU" w:eastAsia="ru-RU"/>
        </w:rPr>
        <w:t>технологического предпринимательств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Cs/>
          <w:color w:val="000000"/>
          <w:spacing w:val="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iCs/>
          <w:color w:val="000000"/>
          <w:spacing w:val="0"/>
          <w:sz w:val="28"/>
          <w:szCs w:val="28"/>
          <w:lang w:val="ru-RU" w:eastAsia="ru-RU"/>
        </w:rPr>
      </w:r>
    </w:p>
    <w:p>
      <w:pPr>
        <w:pStyle w:val="36"/>
        <w:widowControl w:val="false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Задание: Рассмотрите Экономические и социальные механизмы регулирования технологического предпринимательств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ru-RU" w:eastAsia="ru-RU"/>
        </w:rPr>
        <w:t>Тема 4. Экономические и социальные цели технологического предпринимательств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Рассмотрите понятие валовой, балансовой и чистой прибыли. Факторы, влияющие на величину прибыли. Изучите конкурентоспособность продукции: сущность и показатели ее определяющие.</w:t>
      </w:r>
      <w:r>
        <w:br w:type="page"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мерный перечень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 контро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/>
          <w:spacing w:val="4"/>
          <w:sz w:val="25"/>
          <w:szCs w:val="25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. Сущность технологического предприним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. Защита интеллектуальной собстве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3. Общие положения декомпозиции проекта высокотехнологичных про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4. Выявление проблемных мест и проведение GAP-анали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5. Проработка и отображение целей коммерциализации технологии с учетом SMARTкритериев в области машиностро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6. Представление экономической сути технологии в контексте моделейчерного ящика и цепочки создания це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7. Выявление, описание и анализ основных стейкхолдеров проектной инициати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8. Основные модели экономического представления технико-технологических проектных инициатив в машиностро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9. Оценка жизнеспособности и финансовой реализуемости проек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0. Инфраструктура, обеспечивающая поддержку про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1. Информационное обеспечение инновационных процес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2. Понятие, состав и основные закономерности функционирования экосистемы техникотехнологических проектов в машиностро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3. Особенности проведения PEST- и SWOT-анализа и представление его результатов для наукоемких технологий в машиностро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4. Специфика анализ пяти сил Портера для целей коммерциализации инновационных технологий в машиностро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5. Возможности применения 4P-анализа в проектировании коммерциализации инновационной технологии в машиностро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6. Этапы вывода наукоемких технологий на рын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7. Основные модели и стратегии трансфера инновационных технологий в машиностро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8. Содержание моделей product development и customer development для наукоемких технолог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9. Оценка возможных рисков вывода инновационной технологии на рын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0. Разработка сценарной программы коммерциализации инновационной технолог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1. Разработка финансовой модель коммерциализации инновационной технолог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2. Классификация и формы инвести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3. Состав и источники финансирования инвестиций в сфере наукоемкого производ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4. Проектирование финансовых особенностей внедрения и эксплуатации инновационной технолог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>25. Оценка окупаемости и экономической эффективности внедрения инновационной технологии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ые контрольные задания или иные материалы, необходимые для оценки знаний, умений, вла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. Третьим этапом новаторской инновационной деятельностью являе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Отбор новых ид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Отбор опытно-конструкторских разработ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Внедр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Диффузия иннова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. Какие бывают формы предпринимательст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Частное, общее, государствен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Индивидуальное, партнерское, корпоратив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Индивидуальное, совмест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Общее, Индивидуаль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3. К объектам предпринимательской деятельности можно отне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Выполненная раб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Оказанная усл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Изготовленная продук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Отчётные докумен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4. К элементам макроокружающей внешней среды относя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Социа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Экономическ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Экологическ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Правов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5. Федеральные законы Российской Федерации общего назна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«Об иностранных инвестициях» от 04.07.199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«О государственной поддержке малого предпринимательства в РФ» от 12.05.1995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«Об акционерных обществах» от 26.12.1995 г. № 202-ФЗ d) «Об инвестиционной деятельности» от 26.06.1991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6. Разница между выручкой от реализации и всей суммой переменных затр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Пороговый объем производ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Пороговая выруч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Коэффициентом покрыт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Маржинальный дох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7.Характеристика предпринимательской деятельности по территориальному призна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Зарубеж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Городск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Государствен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Националь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8. К спекулятивному риску относя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Изменение денежной поли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Обыкновенные ак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Недвижим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Банкротство главного поставщ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9. Налогоплательщики (налоговые агенты) обязаны представить в налоговые органы по месту своего учета соответствующую налоговую декларацию в ср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Не позднее 10-го числа месяца, следующего за истекшим налоговым период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Не позднее 20-го числа месяца, следующего за истекшим налоговым период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Не позднее 15-го числа месяца, следующего за истекшим налоговым период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Не позднее 30-го числа месяца, следующего за истекшим налоговым период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0. Потенциальная, численно измеримая возможность неблагоприятных ситуа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Поте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Ри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Неопределен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Нестабиль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1. Метод снижения рисков, при котором возможный риск делится между несколькими субъектами экономики, что делает потери более предсказуем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Передача части рисков соисполнител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Разделение ри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Резервирование ри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Объединение ри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2. Предельный уровень численности персонала малого промышленного предприятия составля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60 чел. b) 50 чел. c) 100 чел. d) 30 че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3. Что собой представляет новаторств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Коммерциализация новых достиж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Открыт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Изобрет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Практическая реализация предпринимательской иде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4. Процесс, в ходе которого изобретение или открытие доводится до стадии практического применения и начинает давать экономический эффек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Иннов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b) Самоорганиз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c) Нововве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d) Новатор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5. Ценности и цели традиционных организа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a) Поиск новых возмож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>b) Новаторство c) Консерватизм d) Сохранение стабильности</w:t>
      </w:r>
    </w:p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сновные требования к результатам освоения дисциплины</w:t>
      </w:r>
    </w:p>
    <w:p>
      <w:pPr>
        <w:pStyle w:val="Normal"/>
        <w:tabs>
          <w:tab w:val="clear" w:pos="708"/>
          <w:tab w:val="left" w:pos="6981" w:leader="none"/>
          <w:tab w:val="right" w:pos="935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2852"/>
        <w:gridCol w:w="1786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ебования к результатам освоения дисциплин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цен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Баллы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рейтинговая оценка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лубокое усвоение </w:t>
            </w:r>
            <w:r>
              <w:rPr>
                <w:rFonts w:eastAsia="Times New Roman" w:cs="Times New Roman" w:ascii="Times New Roman" w:hAnsi="Times New Roman"/>
              </w:rPr>
              <w:t>всего материала в соответствии с  рабочей программой дисциплин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логически стройное его изложение, умение применить теоретические знания для решения прикладных задач, свободное решение задач и обоснование принятого решения, выполнение текущей работы в семестр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отлично /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86-10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вердые знания </w:t>
            </w:r>
            <w:r>
              <w:rPr>
                <w:rFonts w:eastAsia="Times New Roman" w:cs="Times New Roman" w:ascii="Times New Roman" w:hAnsi="Times New Roman"/>
              </w:rPr>
              <w:t>всего материала в соответствии с  рабочей программой дисциплины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грамотное его изложение, допустимы некоторые неточности в ответе на вопросы, правильное применение теоретических положений при решении практических вопросов и задач, выполнение текущей работы в семестр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хорошо /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70-8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ние только базового материала курса, допустимы неточности в ответе на вопросы, недостаточно правильные формулировки, нарушение логической последовательности в изложении теоретического материала, затруднения при решении практических задач, выполнение текущей работы в семестре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удовлетворительно /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50-69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езнание значительной части </w:t>
            </w:r>
            <w:r>
              <w:rPr>
                <w:rFonts w:eastAsia="Times New Roman" w:cs="Times New Roman" w:ascii="Times New Roman" w:hAnsi="Times New Roman"/>
              </w:rPr>
              <w:t>всего материала в соответствии с  рабочей программой дисциплин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неумение сформулировать правильные ответы на вопросы экзаменационного билета, невыполнение практических заданий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неудовлетворительно /не зачт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0-4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нд оценочных средств для проведения промежуточной аттестац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компетенций, формируемых в процессе освоения дисциплины, содержится в разделе 2.  </w:t>
      </w:r>
      <w:r>
        <w:rPr>
          <w:rFonts w:cs="Times New Roman" w:ascii="Times New Roman" w:hAnsi="Times New Roman"/>
          <w:sz w:val="28"/>
          <w:szCs w:val="28"/>
        </w:rPr>
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3"/>
        <w:gridCol w:w="1417"/>
        <w:gridCol w:w="2266"/>
        <w:gridCol w:w="4204"/>
      </w:tblGrid>
      <w:tr>
        <w:trPr>
          <w:trHeight w:val="151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2" w:before="174" w:after="0"/>
              <w:ind w:left="95" w:right="3" w:hanging="75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44" w:before="109" w:after="0"/>
              <w:ind w:left="141" w:right="73" w:firstLine="3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е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икаторов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стижения</w:t>
            </w:r>
          </w:p>
          <w:p>
            <w:pPr>
              <w:pStyle w:val="TableParagraph"/>
              <w:spacing w:lineRule="exact" w:line="236"/>
              <w:ind w:left="110" w:right="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right="100" w:firstLine="93"/>
              <w:jc w:val="both"/>
              <w:rPr/>
            </w:pPr>
            <w:r>
              <w:rPr>
                <w:b/>
                <w:sz w:val="20"/>
                <w:szCs w:val="20"/>
              </w:rPr>
              <w:t>Результаты обуче-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я (умения и зна-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ия),</w:t>
            </w:r>
            <w:r>
              <w:rPr>
                <w:b/>
                <w:spacing w:val="5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несенные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индикаторами до-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ижения</w:t>
            </w:r>
            <w:r>
              <w:rPr>
                <w:b/>
                <w:spacing w:val="-1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-</w:t>
            </w:r>
          </w:p>
          <w:p>
            <w:pPr>
              <w:pStyle w:val="TableParagraph"/>
              <w:spacing w:lineRule="exact" w:line="233"/>
              <w:ind w:left="925" w:right="9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before="205" w:after="0"/>
              <w:ind w:left="956" w:hanging="0"/>
              <w:rPr/>
            </w:pPr>
            <w:r>
              <w:rPr>
                <w:b/>
                <w:sz w:val="20"/>
                <w:szCs w:val="20"/>
              </w:rPr>
              <w:t>Типовые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ые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дания</w:t>
            </w:r>
          </w:p>
        </w:tc>
      </w:tr>
      <w:tr>
        <w:trPr>
          <w:trHeight w:val="254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П-3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предлагать различные варианты инфраструктурных  решений для поддержки ИТ/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u-RU"/>
              </w:rPr>
              <w:t>Анализирует текущий уровень инфраструктурных решений предприятия/организации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ru-RU"/>
              </w:rPr>
              <w:t>Формирует и обосновывает варианты технологического слоя архитектуры предприятия/организации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состав и структуру требуемых данных и информации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анализировать текущий уровень инфраструктурных решений предприятия/организации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Знать:</w:t>
            </w:r>
            <w:r>
              <w:rPr>
                <w:sz w:val="20"/>
                <w:szCs w:val="20"/>
                <w:lang w:val="ru-RU"/>
              </w:rPr>
              <w:t xml:space="preserve"> варианты технологического слоя архитектуры предприятия/организации</w:t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exact" w:line="278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меть:</w:t>
            </w:r>
            <w:r>
              <w:rPr>
                <w:sz w:val="20"/>
                <w:szCs w:val="20"/>
                <w:lang w:val="ru-RU"/>
              </w:rPr>
              <w:t xml:space="preserve"> Формировать и обосновывать варианты технологического слоя архитектуры предприятия/организаци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210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sz w:val="20"/>
                <w:szCs w:val="20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1. Третьим этапом новаторской инновационной деятельностью являет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a) Отбор новых ид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b) Отбор опытно-конструкторских разрабо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c) Внедр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d) Диффузия иннов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2. Какие бывают формы предпринимательств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a) Частное, общее, государствен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b) Индивидуальное, партнерское, корпоратив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c) Индивидуальное, совмест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d) Общее, Индивидуа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3. К объектам предпринимательской деятельности можно отне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a) Выполнен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b) Оказанная усл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c) Изготовленная продук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d) Отчётные докумен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4. К элементам макроокружающей внешней среды относят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a) Социаль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b) Экономическ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c) Экологическ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d) Правов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5. Федеральные законы Российской Федерации общего назнач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a) «Об иностранных инвестициях» от 04.07.1991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b) «О государственной поддержке малого предпринимательства в РФ» от 12.05.1995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c) «Об акционерных обществах» от 26.12.1995 г. № 202-ФЗ d) «Об инвестиционной деятельности» от 26.06.1991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6. Разница между выручкой от реализации и всей суммой переменных затра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a) Пороговый объем производ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b) Пороговая выруч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c) Коэффициентом покры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d) Маржинальный дохо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7.Характеристика предпринимательской деятельности по территориальному призна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a) Зарубеж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b) Город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c) Государстве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d) Национ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8. К спекулятивному риску относят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a) Изменение денежной поли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b) Обыкновенные ак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c) Недвижим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en-US"/>
              </w:rPr>
              <w:t xml:space="preserve">d) Банкротство главного поставщ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</w:rPr>
            </w:r>
          </w:p>
        </w:tc>
      </w:tr>
    </w:tbl>
    <w:p>
      <w:pPr>
        <w:pStyle w:val="242"/>
        <w:shd w:fill="auto" w:val="clear"/>
        <w:spacing w:lineRule="auto" w:line="240" w:before="0" w:after="0"/>
        <w:ind w:left="20"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2"/>
        <w:shd w:fill="auto" w:val="clear"/>
        <w:spacing w:lineRule="auto" w:line="240" w:before="0" w:after="0"/>
        <w:ind w:left="20" w:right="1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имерный перечень вопросов для подготовки к экзамену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242"/>
        <w:shd w:fill="auto" w:val="clear"/>
        <w:spacing w:lineRule="auto" w:line="240" w:before="0" w:after="0"/>
        <w:ind w:left="23" w:right="1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. Сущность предпринимательства и его отличительные чер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. Конкуренция и ее роль в развитии предпринима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3. Сущность и источники предпринимательских рис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4. Сущность технологического предпринима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5. Стадии, состав участников и ресурсы проекта в сфере технологического предпринима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6. Защита интеллектуальной соб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7. Управление проек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8. Проектный анализ: технический; финансовый; коммерческий; экологический; организационный (институциональный); социальный; экономическ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9. Оценка жизнеспособности и финансовой реализуемости про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0. Оценка возможных рисков вывода инновационной технологии на рын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1. Разработка сценарной программы коммерциализации инновационной техноло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2. Проектирование финансовых особенностей внедрения и эксплуатации инновационной техноло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3. Оценка окупаемости и экономической эффективности внедрения инновационной техноло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4. Проблемы малого и среднего бизнеса в Рос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5. История возникновения предпринимательства. Предпринимательство в России: становление и развит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6. Финансово-экономические и правовые условия предпринимательской дея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7. Основы бизнес-планирования и инвестиционного проектирования в технологическом предпринимательст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8. Структура и содержание бизнес-плана инвестиционного проекта технологического предприниматель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19. Особенности формирования бизнес-планов технологических проектов для различных сфер и отрас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0. Чем существенно отличается технологическое предпринимательство от любой креативной, творческой деятельности, от изобретательства? Что является объектом инновационного предпринимательст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 xml:space="preserve">21. В чем заключается смысл технологического предпринимательства как профессиональной деятельности человека? При каких условиях предпринимательская деятельность становится профессионально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  <w:lang w:val="en-US"/>
        </w:rPr>
        <w:t>22. Что лежит в основе технологического предпринимательства? Какие сферы и отрасли оно охватывает? Назовите наиболее крупные российские производственные компании добывающего сектора национальной экономики, которые являются лидерами российского биз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5"/>
          <w:szCs w:val="25"/>
        </w:rPr>
      </w:pPr>
      <w:r>
        <w:rPr>
          <w:rFonts w:eastAsia="Times New Roman" w:cs="Times New Roman" w:ascii="Times New Roman" w:hAnsi="Times New Roman"/>
          <w:spacing w:val="4"/>
          <w:sz w:val="25"/>
          <w:szCs w:val="25"/>
        </w:rPr>
      </w:r>
    </w:p>
    <w:p>
      <w:pPr>
        <w:pStyle w:val="Style24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экзаменационного бил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0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Е ГОСУДАРСТВЕННОЕ ОБРАЗОВАТЕЛЬНОЕ БЮДЖЕТНОЕ УЧРЕЖДЕНИЕ </w:t>
            </w:r>
          </w:p>
          <w:p>
            <w:pPr>
              <w:pStyle w:val="210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ГО ОБРАЗОВАНИЯ </w:t>
            </w:r>
          </w:p>
          <w:p>
            <w:pPr>
              <w:pStyle w:val="210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ФИНАНСОВЫЙ УНИВЕРСИТЕТ ПРИ ПРАВИТЕЛЬСТВЕ РОССИЙСКОЙ ФЕДЕРАЦИИ» </w:t>
            </w:r>
          </w:p>
          <w:p>
            <w:pPr>
              <w:pStyle w:val="210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0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 филиал</w:t>
            </w:r>
          </w:p>
          <w:p>
            <w:pPr>
              <w:pStyle w:val="210"/>
              <w:shd w:fill="auto" w:val="clear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Style w:val="35"/>
                <w:b w:val="false"/>
                <w:sz w:val="20"/>
                <w:szCs w:val="20"/>
              </w:rPr>
              <w:t>кафедра</w:t>
            </w:r>
            <w:r>
              <w:rPr>
                <w:rStyle w:val="3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Экономика, финансы и управление»</w:t>
            </w:r>
          </w:p>
          <w:p>
            <w:pPr>
              <w:pStyle w:val="36"/>
              <w:shd w:fill="auto" w:val="clear"/>
              <w:spacing w:lineRule="auto" w:line="240" w:before="0" w:after="0"/>
              <w:ind w:left="3600" w:right="102" w:hanging="0"/>
              <w:rPr>
                <w:rStyle w:val="3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ind w:left="3600" w:right="102" w:hanging="0"/>
              <w:rPr/>
            </w:pPr>
            <w:r>
              <w:rPr>
                <w:rStyle w:val="35"/>
                <w:b w:val="false"/>
                <w:sz w:val="20"/>
                <w:szCs w:val="20"/>
              </w:rPr>
              <w:t xml:space="preserve">2023/2024 учебный год </w:t>
            </w:r>
          </w:p>
          <w:p>
            <w:pPr>
              <w:pStyle w:val="36"/>
              <w:shd w:fill="auto" w:val="clear"/>
              <w:spacing w:lineRule="auto" w:line="240" w:before="0" w:after="0"/>
              <w:ind w:left="3600" w:right="102" w:hanging="0"/>
              <w:jc w:val="left"/>
              <w:rPr>
                <w:sz w:val="20"/>
                <w:szCs w:val="20"/>
              </w:rPr>
            </w:pPr>
            <w:r>
              <w:rPr>
                <w:rStyle w:val="35"/>
                <w:sz w:val="20"/>
                <w:szCs w:val="20"/>
              </w:rPr>
              <w:t xml:space="preserve">    </w:t>
            </w:r>
          </w:p>
          <w:p>
            <w:pPr>
              <w:pStyle w:val="210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Экзаменационный билет № </w:t>
            </w: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210"/>
              <w:shd w:fill="auto" w:val="clear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Дисциплина</w:t>
            </w:r>
            <w:r>
              <w:rPr>
                <w:sz w:val="20"/>
                <w:szCs w:val="20"/>
              </w:rPr>
              <w:t xml:space="preserve"> «Технологическое предпринимательство» 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обучения:</w:t>
            </w:r>
            <w:r>
              <w:rPr>
                <w:sz w:val="20"/>
                <w:szCs w:val="20"/>
              </w:rPr>
              <w:t xml:space="preserve"> очная, очно-заочная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стр</w:t>
            </w:r>
            <w:r>
              <w:rPr>
                <w:sz w:val="20"/>
                <w:szCs w:val="20"/>
              </w:rPr>
              <w:t xml:space="preserve"> 5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Направление</w:t>
            </w:r>
            <w:r>
              <w:rPr>
                <w:sz w:val="20"/>
                <w:szCs w:val="20"/>
              </w:rPr>
              <w:t>: 38.03.05 «Бизнес-информатика»</w:t>
            </w:r>
          </w:p>
          <w:p>
            <w:pPr>
              <w:pStyle w:val="18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ь</w:t>
            </w:r>
            <w:r>
              <w:rPr>
                <w:sz w:val="20"/>
                <w:szCs w:val="20"/>
              </w:rPr>
              <w:t>: «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-Менеджмент в бизнесе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00" w:firstLine="142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Теоретический вопрос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Сущность предпринимательства и его отличительные черты.  (30 баллов).</w:t>
            </w:r>
          </w:p>
          <w:p>
            <w:pPr>
              <w:pStyle w:val="18"/>
              <w:shd w:fill="auto" w:val="clear"/>
              <w:tabs>
                <w:tab w:val="clear" w:pos="708"/>
                <w:tab w:val="left" w:pos="442" w:leader="none"/>
              </w:tabs>
              <w:spacing w:lineRule="auto" w:line="240" w:before="0" w:after="0"/>
              <w:ind w:right="10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/>
                <w:bCs/>
                <w:sz w:val="20"/>
                <w:szCs w:val="20"/>
              </w:rPr>
              <w:t>Теоретический вопрос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нкуренция и ее роль в развитии предпринимательства (30 баллов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100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Подготовил:                         _______________       (Н.В.Угрюмова)</w:t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8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36"/>
              <w:shd w:fill="auto" w:val="clear"/>
              <w:tabs>
                <w:tab w:val="clear" w:pos="708"/>
                <w:tab w:val="left" w:pos="5176" w:leader="none"/>
                <w:tab w:val="left" w:pos="5982" w:leader="underscore"/>
              </w:tabs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афедрой        _______________       (</w:t>
            </w:r>
            <w:r>
              <w:rPr>
                <w:sz w:val="20"/>
                <w:szCs w:val="20"/>
                <w:lang w:val="ru-RU"/>
              </w:rPr>
              <w:t>___________</w:t>
            </w:r>
            <w:r>
              <w:rPr>
                <w:sz w:val="20"/>
                <w:szCs w:val="20"/>
              </w:rPr>
              <w:t xml:space="preserve">)           </w:t>
            </w:r>
            <w:r>
              <w:rPr>
                <w:sz w:val="20"/>
                <w:szCs w:val="20"/>
                <w:lang w:val="ru-RU"/>
              </w:rPr>
              <w:t>______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___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36"/>
              <w:shd w:fill="auto" w:val="clear"/>
              <w:tabs>
                <w:tab w:val="clear" w:pos="708"/>
                <w:tab w:val="left" w:pos="5176" w:leader="none"/>
                <w:tab w:val="left" w:pos="5982" w:leader="underscore"/>
              </w:tabs>
              <w:spacing w:lineRule="auto" w:line="240"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24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Перечень основной и дополнительной учебной литературы, необходимой для освоения дисциплины</w:t>
      </w:r>
    </w:p>
    <w:p>
      <w:pPr>
        <w:pStyle w:val="TextBody"/>
        <w:tabs>
          <w:tab w:val="clear" w:pos="708"/>
          <w:tab w:val="left" w:pos="410" w:leader="none"/>
        </w:tabs>
        <w:spacing w:before="0" w:after="0"/>
        <w:ind w:lef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10" w:leader="none"/>
        </w:tabs>
        <w:spacing w:before="0" w:after="0"/>
        <w:ind w:left="40" w:firstLine="66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lang w:val="ru-RU"/>
        </w:rPr>
      </w:pPr>
      <w:r>
        <w:rPr/>
        <w:t>1. Гребнев, Л. С. Экономика для бакалавров : учебное пособие / Гребнев Л. С. - Москва : Логос, 20</w:t>
      </w:r>
      <w:r>
        <w:rPr>
          <w:lang w:val="ru-RU"/>
        </w:rPr>
        <w:t>18</w:t>
      </w:r>
      <w:r>
        <w:rPr/>
        <w:t xml:space="preserve">. - 240 с. - ISBN 978-5-98704-655-5. URL: http://www.iprbookshop.ru/14328 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lang w:val="ru-RU"/>
        </w:rPr>
      </w:pPr>
      <w:r>
        <w:rPr/>
        <w:t>2. Баскакова, О. В. Экономика предприятия (организации) : Учебник / Баскакова О. В. - Москва : Дашков и К, 201</w:t>
      </w:r>
      <w:r>
        <w:rPr>
          <w:lang w:val="ru-RU"/>
        </w:rPr>
        <w:t>8</w:t>
      </w:r>
      <w:r>
        <w:rPr/>
        <w:t xml:space="preserve">. - 372 с. - ISBN 978-5-394-01688-2. URL: http://www.iprbookshop.ru/14122 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lang w:val="ru-RU"/>
        </w:rPr>
      </w:pPr>
      <w:r>
        <w:rPr/>
        <w:t>3. Мировая экономика и международный бизнес [Электронный ресурс] : электрон. учебник : рек. УМО / под ред. В. В. Полякова, Р. К. Щенина . - М. : Кнорус, 201</w:t>
      </w:r>
      <w:r>
        <w:rPr>
          <w:lang w:val="ru-RU"/>
        </w:rPr>
        <w:t>9</w:t>
      </w:r>
      <w:r>
        <w:rPr/>
        <w:t xml:space="preserve">. - 1 электрон. опт. диск : цв., зв. - ISBN 978-5-406-00600-9 : 270-00. 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b/>
          <w:b/>
          <w:sz w:val="28"/>
          <w:szCs w:val="28"/>
          <w:lang w:val="ru-RU"/>
        </w:rPr>
      </w:pPr>
      <w:r>
        <w:rPr/>
        <w:t>4. Елисеев, А. С.Экономика : Учебник для бакалавров / Елисеев А. С. - Москва : Дашков и К, 20</w:t>
      </w:r>
      <w:r>
        <w:rPr>
          <w:lang w:val="ru-RU"/>
        </w:rPr>
        <w:t>20</w:t>
      </w:r>
      <w:r>
        <w:rPr/>
        <w:t xml:space="preserve">. - 528 с. - ISBN 978-5-394-02225-8. URL: http://www.iprbookshop.ru/17607 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lang w:val="ru-RU"/>
        </w:rPr>
      </w:pPr>
      <w:r>
        <w:rPr/>
        <w:t>5. Милкова, О. И.Экономика и организация предприятия : учебное пособие / О.И. Милкова. - Йошкар-Ола : ПГТУ, 201</w:t>
      </w:r>
      <w:r>
        <w:rPr>
          <w:lang w:val="ru-RU"/>
        </w:rPr>
        <w:t>9</w:t>
      </w:r>
      <w:r>
        <w:rPr/>
        <w:t xml:space="preserve">. - 473 с. - ISBN 978-5-8158-1323-6.URL: http://biblioclub.ru/index.php?page=book&amp;id=439245 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lang w:val="ru-RU"/>
        </w:rPr>
      </w:pPr>
      <w:r>
        <w:rPr/>
        <w:t>6. Трухина, Н. И. Экономика предприятия и производства : Учебное пособие / Трухина Н. И. - Воронеж : Воронежский государственный архитектурно-строительный университет, ЭБС АСВ, 20</w:t>
      </w:r>
      <w:r>
        <w:rPr>
          <w:lang w:val="ru-RU"/>
        </w:rPr>
        <w:t>21</w:t>
      </w:r>
      <w:r>
        <w:rPr/>
        <w:t xml:space="preserve">. - 123 с. - ISBN 978-5-89040-486-2. URL: http://www.iprbookshop.ru/30855. 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lang w:val="ru-RU"/>
        </w:rPr>
      </w:pPr>
      <w:r>
        <w:rPr/>
        <w:t>7. Горфинкель В.Я. Предпринимательство: учебник [Электронный ресурс] - Москва : ЮНИТИ-ДАНА, 20</w:t>
      </w:r>
      <w:r>
        <w:rPr>
          <w:lang w:val="ru-RU"/>
        </w:rPr>
        <w:t>21</w:t>
      </w:r>
      <w:r>
        <w:rPr/>
        <w:t xml:space="preserve">. - 689 c. // Режим доступа: </w:t>
      </w:r>
      <w:hyperlink r:id="rId5">
        <w:r>
          <w:rPr>
            <w:rStyle w:val="InternetLink"/>
          </w:rPr>
          <w:t>http://www.iprbookshop.ru/71222</w:t>
        </w:r>
      </w:hyperlink>
      <w:r>
        <w:rPr/>
        <w:t xml:space="preserve">. </w:t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42"/>
        <w:shd w:fill="auto" w:val="clear"/>
        <w:spacing w:lineRule="auto" w:line="240" w:before="0" w:after="0"/>
        <w:ind w:right="10" w:firstLine="709"/>
        <w:jc w:val="both"/>
        <w:rPr/>
      </w:pPr>
      <w:r>
        <w:rPr>
          <w:b/>
          <w:sz w:val="28"/>
          <w:szCs w:val="28"/>
          <w:lang w:eastAsia="ru-RU"/>
        </w:rPr>
        <w:t>9. Перечень ресурсов информационно-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55"/>
        <w:numPr>
          <w:ilvl w:val="4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40" w:right="40" w:firstLine="669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ernme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Официальный сайт Правительства Российской Федерации</w:t>
      </w:r>
    </w:p>
    <w:p>
      <w:pPr>
        <w:pStyle w:val="55"/>
        <w:numPr>
          <w:ilvl w:val="4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40" w:right="40" w:firstLine="669"/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no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Официальный сайт министерства</w:t>
        <w:br/>
        <w:t>экономического развития Российской Федерации</w:t>
      </w:r>
    </w:p>
    <w:p>
      <w:pPr>
        <w:pStyle w:val="55"/>
        <w:numPr>
          <w:ilvl w:val="4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40" w:right="40" w:firstLine="669"/>
        <w:jc w:val="both"/>
        <w:rPr/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Официальный сайт Министерства финансов Российской Федерации</w:t>
      </w:r>
    </w:p>
    <w:p>
      <w:pPr>
        <w:pStyle w:val="55"/>
        <w:numPr>
          <w:ilvl w:val="4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40" w:right="40" w:firstLine="669"/>
        <w:jc w:val="both"/>
        <w:rPr/>
      </w:pP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Официальный сайт Федеральной службы</w:t>
        <w:br/>
        <w:t>государственной статистики Российской Федерации</w:t>
      </w:r>
    </w:p>
    <w:p>
      <w:pPr>
        <w:pStyle w:val="55"/>
        <w:shd w:fill="auto" w:val="clear"/>
        <w:spacing w:lineRule="auto" w:line="240"/>
        <w:ind w:righ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0. Методические указания для обучающихся по освоению дисциплины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зучению дисциплины предъявляются следующие организационные требования: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посещение студентом всех видов аудиторных занятий;</w:t>
      </w:r>
    </w:p>
    <w:p>
      <w:pPr>
        <w:pStyle w:val="18"/>
        <w:shd w:fill="auto" w:val="clear"/>
        <w:tabs>
          <w:tab w:val="clear" w:pos="708"/>
          <w:tab w:val="left" w:pos="280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конспекта в ходе лекционных занятий;</w:t>
      </w:r>
    </w:p>
    <w:p>
      <w:pPr>
        <w:pStyle w:val="18"/>
        <w:shd w:fill="auto" w:val="clear"/>
        <w:tabs>
          <w:tab w:val="clear" w:pos="708"/>
          <w:tab w:val="left" w:pos="280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самостоятельная работа;</w:t>
      </w:r>
    </w:p>
    <w:p>
      <w:pPr>
        <w:pStyle w:val="18"/>
        <w:shd w:fill="auto" w:val="clear"/>
        <w:tabs>
          <w:tab w:val="clear" w:pos="708"/>
          <w:tab w:val="left" w:pos="280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активность в процессе обсуждения дискуссионных вопросов, рассмотрение практических ситуаций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ля успешного освоения курса предлагается перечень основной и дополнительной учебной литературы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и изучении дисциплины использовать: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действующие в РФ на момент изучения дисциплины;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ую литературу;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интернет-ресурсы, ресурсы информационно-правовых систем др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абота с лекционным материалом включает два основных этапа: конспектирование лекций и последующую работу над лекционным материалом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конспектировании лекции рекомендуется на каждой странице отделять поля для последующих записей в дополнение к конспекту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аписав лекцию, не следует оставлять работу над лекционным материалом до начала подготовки к экзамену. Следует прочесть свои записи, расшифровав отдельные сокращения, проанализировать текст, установить логические связи между его элементами, в ряде случаев показать их графически, выделить главные мысли, отметить вопросы, требующие дополнительной обработки, в частности, консультации преподавателя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кстом лекции студенту необходимо обратить особое внимание на проблемные вопросы, поставленные преподавателем при чтении лекции, а также на его задания и рекомендации.</w:t>
      </w:r>
    </w:p>
    <w:p>
      <w:pPr>
        <w:pStyle w:val="18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Интерактивные занятия позволяют преподавателю сконцентрировать внимание студентов на определенных темах дисциплины</w:t>
      </w:r>
      <w:r>
        <w:rPr>
          <w:sz w:val="24"/>
          <w:szCs w:val="24"/>
        </w:rPr>
        <w:t>.</w:t>
      </w:r>
    </w:p>
    <w:p>
      <w:pPr>
        <w:pStyle w:val="55"/>
        <w:shd w:fill="auto" w:val="clear"/>
        <w:spacing w:lineRule="auto" w:line="240"/>
        <w:ind w:left="20" w:right="20" w:firstLine="6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1. Комплект лицензионного программного обеспе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нтивирусная защита Kaspersky Endpoint Security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) Astra Linux Common Edition, Windows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ibreOffi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2. Современные профессиональные базы данных и информационные справочные сист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ПС Консультант Плюс (соглашение от 17.01.2003 г. № 24 с последующей пролонгацией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нформационно-образовательный портал Финуниверситет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3. Сертифицированные программные и аппаратные средства защиты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спольз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илиал о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-образовательную среду Фин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Финансового 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вирусна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Kaspersky Endpoint Security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) Astra Linux Common Edition, Windows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LibreOffice, Microsoft Office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0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Bookman Old Style" w:hAnsi="Bookman Old Style" w:eastAsia="Times New Roman" w:cs="Bookman Old Style"/>
      <w:b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  <w:lang w:val="en-US"/>
    </w:rPr>
  </w:style>
  <w:style w:type="character" w:styleId="WW8Num3z0">
    <w:name w:val="WW8Num3z0"/>
    <w:qFormat/>
    <w:rPr>
      <w:rFonts w:ascii="TimesNewRoman;Times New Roman" w:hAnsi="TimesNewRoman;Times New Roman" w:eastAsia="Calibri" w:cs="TimesNewRoman;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lang w:val="ru-RU"/>
    </w:rPr>
  </w:style>
  <w:style w:type="character" w:styleId="WW8Num13z0">
    <w:name w:val="WW8Num13z0"/>
    <w:qFormat/>
    <w:rPr>
      <w:rFonts w:ascii="TimesNewRoman;Times New Roman" w:hAnsi="TimesNewRoman;Times New Roman" w:eastAsia="Calibri" w:cs="TimesNewRoman;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4">
    <w:name w:val="WW8Num20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NewRoman;Times New Roman" w:hAnsi="TimesNewRoman;Times New Roman" w:eastAsia="Calibri" w:cs="TimesNewRoman;Times New Roman"/>
      <w:color w:val="000000"/>
    </w:rPr>
  </w:style>
  <w:style w:type="character" w:styleId="WW8Num28z0">
    <w:name w:val="WW8Num28z0"/>
    <w:qFormat/>
    <w:rPr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pacing w:val="0"/>
      <w:w w:val="99"/>
      <w:sz w:val="20"/>
      <w:szCs w:val="20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Bookman Old Style"/>
      <w:b/>
      <w:caps/>
      <w:kern w:val="2"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pacing w:val="-1"/>
      <w:sz w:val="25"/>
      <w:szCs w:val="25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pacing w:val="-5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u w:val="none"/>
      <w:lang w:val="en-US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i/>
      <w:iCs/>
      <w:spacing w:val="-1"/>
      <w:sz w:val="25"/>
      <w:szCs w:val="25"/>
      <w:shd w:fill="FFFFFF" w:val="clear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2">
    <w:name w:val="Подпись к таблице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5">
    <w:name w:val="Подпись к таблице (2)"/>
    <w:qFormat/>
    <w:rPr/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32">
    <w:name w:val="Основной текст 3 Знак"/>
    <w:qFormat/>
    <w:rPr>
      <w:rFonts w:ascii="Arial" w:hAnsi="Arial" w:eastAsia="Times New Roman" w:cs="Arial"/>
      <w:bCs/>
      <w:sz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414pt">
    <w:name w:val="Заголовок №4 + 14 pt"/>
    <w:qFormat/>
    <w:rPr>
      <w:rFonts w:ascii="Times New Roman" w:hAnsi="Times New Roman" w:cs="Times New Roman"/>
      <w:spacing w:val="0"/>
      <w:sz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ись к таблице +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95pt">
    <w:name w:val="Основной текст + 9.5 pt"/>
    <w:qFormat/>
    <w:rPr>
      <w:rFonts w:ascii="Times New Roman" w:hAnsi="Times New Roman" w:cs="Times New Roman"/>
      <w:b/>
      <w:spacing w:val="0"/>
      <w:sz w:val="19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BodytextBold">
    <w:name w:val="Body text + 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spacing w:val="-1"/>
      <w:sz w:val="18"/>
      <w:szCs w:val="18"/>
      <w:shd w:fill="FFFFFF" w:val="clear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4135pt">
    <w:name w:val="Подпись к таблице (4) + 13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35pt1">
    <w:name w:val="Подпись к таблице (4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3">
    <w:name w:val="Подпись к таблиц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4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1"/>
      <w:szCs w:val="21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pacing w:val="2"/>
      <w:sz w:val="19"/>
      <w:szCs w:val="19"/>
      <w:shd w:fill="FFFFFF" w:val="clear"/>
    </w:rPr>
  </w:style>
  <w:style w:type="character" w:styleId="Style19">
    <w:name w:val="Колонтитул + Полужирный"/>
    <w:qFormat/>
    <w:rPr>
      <w:rFonts w:ascii="Times New Roman" w:hAnsi="Times New Roman" w:eastAsia="Times New Roman" w:cs="Times New Roman"/>
      <w:b/>
      <w:bCs/>
      <w:spacing w:val="4"/>
      <w:sz w:val="19"/>
      <w:szCs w:val="19"/>
      <w:shd w:fill="FFFFFF" w:val="clear"/>
    </w:rPr>
  </w:style>
  <w:style w:type="character" w:styleId="45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2">
    <w:name w:val="Основной текст (6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1pt">
    <w:name w:val="Основной текст (6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6125pt">
    <w:name w:val="Основной текст (6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7"/>
      <w:sz w:val="24"/>
      <w:szCs w:val="24"/>
    </w:rPr>
  </w:style>
  <w:style w:type="character" w:styleId="14115pt">
    <w:name w:val="Основной текст (14) + 11;5 pt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26">
    <w:name w:val="Подпись к таблице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53">
    <w:name w:val="Подпись к таблиц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1"/>
      <w:szCs w:val="21"/>
    </w:rPr>
  </w:style>
  <w:style w:type="character" w:styleId="54">
    <w:name w:val="Подпись к таблице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5105pt">
    <w:name w:val="Основной текст (5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</w:rPr>
  </w:style>
  <w:style w:type="character" w:styleId="46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spacing w:val="9"/>
      <w:sz w:val="19"/>
      <w:szCs w:val="19"/>
      <w:shd w:fill="FFFFFF" w:val="clear"/>
    </w:rPr>
  </w:style>
  <w:style w:type="character" w:styleId="27">
    <w:name w:val="Подпись к таблице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241">
    <w:name w:val="Заголовок №2 (4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421">
    <w:name w:val="Заголовок №4 (2)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422">
    <w:name w:val="Заголовок №4 (2) + Не полужирный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121">
    <w:name w:val="Основной текст (12) + Не полужирный"/>
    <w:qFormat/>
    <w:rPr>
      <w:rFonts w:ascii="Times New Roman" w:hAnsi="Times New Roman" w:eastAsia="Times New Roman" w:cs="Times New Roman"/>
      <w:b/>
      <w:bCs/>
      <w:spacing w:val="0"/>
      <w:sz w:val="26"/>
      <w:szCs w:val="26"/>
      <w:shd w:fill="FFFFFF" w:val="clear"/>
    </w:rPr>
  </w:style>
  <w:style w:type="character" w:styleId="28">
    <w:name w:val="Основной текст 2 Знак"/>
    <w:qFormat/>
    <w:rPr>
      <w:rFonts w:eastAsia="Times New Roman"/>
      <w:sz w:val="22"/>
      <w:szCs w:val="22"/>
    </w:rPr>
  </w:style>
  <w:style w:type="character" w:styleId="MacroStudyGuideQuestions">
    <w:name w:val="MacroStudyGuide Questions Знак"/>
    <w:qFormat/>
    <w:rPr>
      <w:rFonts w:ascii="Times New Roman" w:hAnsi="Times New Roman" w:eastAsia="MS Mincho;ＭＳ 明朝" w:cs="Times New Roman"/>
      <w:sz w:val="28"/>
      <w:szCs w:val="28"/>
      <w:lang w:val="en-US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</w:rPr>
  </w:style>
  <w:style w:type="character" w:styleId="Style21">
    <w:name w:val="Текст Знак"/>
    <w:qFormat/>
    <w:rPr>
      <w:rFonts w:ascii="Courier New" w:hAnsi="Courier New" w:eastAsia="Times New Roman" w:cs="Courier New"/>
      <w:color w:val="000000"/>
    </w:rPr>
  </w:style>
  <w:style w:type="character" w:styleId="33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3"/>
      <w:sz w:val="21"/>
      <w:szCs w:val="21"/>
      <w:shd w:fill="FFFFFF" w:val="clear"/>
    </w:rPr>
  </w:style>
  <w:style w:type="character" w:styleId="1pt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8"/>
      <w:sz w:val="26"/>
      <w:szCs w:val="26"/>
      <w:shd w:fill="FFFFFF" w:val="clear"/>
      <w:lang w:val="en-US"/>
    </w:rPr>
  </w:style>
  <w:style w:type="character" w:styleId="34">
    <w:name w:val="Заголовок №3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5">
    <w:name w:val="Основной текст (3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Fontstyle111">
    <w:name w:val="fontstyle1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428">
    <w:name w:val="Font Style428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color w:val="000000"/>
      <w:sz w:val="17"/>
      <w:szCs w:val="17"/>
      <w:shd w:fill="FFFFFF" w:val="clear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аголовок №2"/>
    <w:basedOn w:val="Normal"/>
    <w:qFormat/>
    <w:pPr>
      <w:shd w:fill="FFFFFF" w:val="clear"/>
      <w:spacing w:lineRule="exact" w:line="322" w:before="240" w:after="240"/>
      <w:ind w:firstLine="700"/>
      <w:outlineLvl w:val="1"/>
    </w:pPr>
    <w:rPr>
      <w:rFonts w:ascii="Times New Roman" w:hAnsi="Times New Roman" w:eastAsia="Times New Roman" w:cs="Times New Roman"/>
      <w:spacing w:val="4"/>
      <w:sz w:val="25"/>
      <w:szCs w:val="25"/>
      <w:lang w:val="en-US"/>
    </w:rPr>
  </w:style>
  <w:style w:type="paragraph" w:styleId="72">
    <w:name w:val="Основной текст7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eastAsia="Times New Roman" w:cs="Times New Roman"/>
      <w:spacing w:val="-1"/>
      <w:sz w:val="25"/>
      <w:szCs w:val="25"/>
      <w:lang w:val="en-US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spacing w:val="-5"/>
      <w:sz w:val="25"/>
      <w:szCs w:val="25"/>
      <w:lang w:val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600" w:after="0"/>
      <w:jc w:val="center"/>
    </w:pPr>
    <w:rPr>
      <w:rFonts w:ascii="Times New Roman" w:hAnsi="Times New Roman" w:eastAsia="Times New Roman" w:cs="Times New Roman"/>
      <w:spacing w:val="4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7">
    <w:name w:val="Заголовок №4"/>
    <w:basedOn w:val="Normal"/>
    <w:qFormat/>
    <w:pPr>
      <w:shd w:fill="FFFFFF" w:val="clear"/>
      <w:spacing w:lineRule="atLeast" w:line="0" w:before="0" w:after="60"/>
      <w:outlineLvl w:val="3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48">
    <w:name w:val="Основной текст4"/>
    <w:basedOn w:val="Normal"/>
    <w:qFormat/>
    <w:pPr>
      <w:shd w:fill="FFFFFF" w:val="clear"/>
      <w:spacing w:lineRule="exact" w:line="480" w:before="0" w:after="1260"/>
      <w:ind w:hanging="92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23">
    <w:name w:val="Подпись к таблице"/>
    <w:basedOn w:val="Normal"/>
    <w:qFormat/>
    <w:pPr>
      <w:shd w:fill="FFFFFF" w:val="clear"/>
      <w:spacing w:lineRule="exact" w:line="350" w:before="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  <w:lang w:val="en-US"/>
    </w:rPr>
  </w:style>
  <w:style w:type="paragraph" w:styleId="37">
    <w:name w:val="Основной текст 3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bCs/>
      <w:sz w:val="28"/>
      <w:szCs w:val="20"/>
      <w:lang w:val="en-US"/>
    </w:rPr>
  </w:style>
  <w:style w:type="paragraph" w:styleId="Iiiaeuiue">
    <w:name w:val="Ii?iaeuiu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6">
    <w:name w:val="Обычный1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7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Основной текст5"/>
    <w:basedOn w:val="Normal"/>
    <w:qFormat/>
    <w:pPr>
      <w:shd w:fill="FFFFFF" w:val="clear"/>
      <w:spacing w:lineRule="exact" w:line="322" w:before="0" w:after="0"/>
      <w:ind w:hanging="5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-1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7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"/>
      <w:sz w:val="19"/>
      <w:szCs w:val="19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pacing w:val="9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pacing w:val="2"/>
      <w:sz w:val="21"/>
      <w:szCs w:val="21"/>
      <w:lang w:val="en-US"/>
    </w:rPr>
  </w:style>
  <w:style w:type="paragraph" w:styleId="242">
    <w:name w:val="Заголовок №2 (4)"/>
    <w:basedOn w:val="Normal"/>
    <w:qFormat/>
    <w:pPr>
      <w:shd w:fill="FFFFFF" w:val="clear"/>
      <w:spacing w:lineRule="exact" w:line="370" w:before="300" w:after="0"/>
      <w:jc w:val="center"/>
      <w:outlineLvl w:val="1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360" w:after="300"/>
      <w:outlineLvl w:val="3"/>
    </w:pPr>
    <w:rPr>
      <w:rFonts w:ascii="Times New Roman" w:hAnsi="Times New Roman" w:eastAsia="Times New Roman" w:cs="Times New Roman"/>
      <w:spacing w:val="-1"/>
      <w:sz w:val="26"/>
      <w:szCs w:val="26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370" w:before="300" w:after="0"/>
      <w:ind w:hanging="1740"/>
    </w:pPr>
    <w:rPr>
      <w:rFonts w:ascii="Times New Roman" w:hAnsi="Times New Roman" w:eastAsia="Times New Roman" w:cs="Times New Roman"/>
      <w:spacing w:val="-1"/>
      <w:sz w:val="26"/>
      <w:szCs w:val="26"/>
      <w:lang w:val="en-US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MacroStudyGuideQuestions1">
    <w:name w:val="MacroStudyGuide Questions"/>
    <w:basedOn w:val="Normal"/>
    <w:qFormat/>
    <w:pPr>
      <w:spacing w:lineRule="auto" w:line="240" w:before="240" w:after="0"/>
      <w:contextualSpacing/>
      <w:jc w:val="both"/>
    </w:pPr>
    <w:rPr>
      <w:rFonts w:ascii="Times New Roman" w:hAnsi="Times New Roman" w:eastAsia="MS Mincho;ＭＳ 明朝" w:cs="Times New Roman"/>
      <w:sz w:val="28"/>
      <w:szCs w:val="28"/>
      <w:lang w:val="en-US"/>
    </w:rPr>
  </w:style>
  <w:style w:type="paragraph" w:styleId="MacroStudyGuideMultipleNL">
    <w:name w:val="MacroStudyGuide Multiple(NL)"/>
    <w:basedOn w:val="Normal"/>
    <w:qFormat/>
    <w:pPr>
      <w:tabs>
        <w:tab w:val="clear" w:pos="708"/>
        <w:tab w:val="left" w:pos="1418" w:leader="none"/>
      </w:tabs>
      <w:spacing w:lineRule="auto" w:line="240" w:before="0" w:after="0"/>
      <w:ind w:left="1418" w:hanging="567"/>
      <w:jc w:val="both"/>
    </w:pPr>
    <w:rPr>
      <w:rFonts w:ascii="Times New Roman" w:hAnsi="Times New Roman" w:eastAsia="MS Mincho;ＭＳ 明朝" w:cs="Times New Roman"/>
      <w:sz w:val="28"/>
      <w:szCs w:val="28"/>
      <w:lang w:eastAsia="ja-JP" w:bidi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212">
    <w:name w:val="Абзац списка2"/>
    <w:basedOn w:val="Normal"/>
    <w:qFormat/>
    <w:pPr>
      <w:ind w:left="720" w:hanging="0"/>
    </w:pPr>
    <w:rPr/>
  </w:style>
  <w:style w:type="paragraph" w:styleId="38">
    <w:name w:val="Заголовок №3"/>
    <w:basedOn w:val="Normal"/>
    <w:qFormat/>
    <w:pPr>
      <w:widowControl w:val="false"/>
      <w:shd w:fill="FFFFFF" w:val="clear"/>
      <w:spacing w:lineRule="exact" w:line="370" w:before="300" w:after="0"/>
      <w:ind w:hanging="1320"/>
      <w:jc w:val="both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Основной текст1"/>
    <w:basedOn w:val="Normal"/>
    <w:qFormat/>
    <w:pPr>
      <w:shd w:fill="FFFFFF" w:val="clear"/>
      <w:spacing w:lineRule="exact" w:line="226" w:before="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78">
    <w:name w:val="Основной текст78"/>
    <w:basedOn w:val="Normal"/>
    <w:qFormat/>
    <w:pPr>
      <w:shd w:fill="FFFFFF" w:val="clear"/>
      <w:spacing w:lineRule="atLeast" w:line="0" w:before="0" w:after="0"/>
      <w:ind w:hanging="2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iprbookshop.ru/71222" TargetMode="External"/><Relationship Id="rId6" Type="http://schemas.openxmlformats.org/officeDocument/2006/relationships/hyperlink" Target="http://www.government.ru/" TargetMode="External"/><Relationship Id="rId7" Type="http://schemas.openxmlformats.org/officeDocument/2006/relationships/hyperlink" Target="http://www.economy.gov.ru/" TargetMode="External"/><Relationship Id="rId8" Type="http://schemas.openxmlformats.org/officeDocument/2006/relationships/hyperlink" Target="http://www.minfin.ru/" TargetMode="External"/><Relationship Id="rId9" Type="http://schemas.openxmlformats.org/officeDocument/2006/relationships/hyperlink" Target="http://www.gks.ru/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57:00Z</dcterms:created>
  <dc:creator>Анна Валерьевна Дубынина</dc:creator>
  <dc:description/>
  <cp:keywords/>
  <dc:language>en-US</dc:language>
  <cp:lastModifiedBy>Преподаватель</cp:lastModifiedBy>
  <dcterms:modified xsi:type="dcterms:W3CDTF">2025-08-27T07:01:00Z</dcterms:modified>
  <cp:revision>24</cp:revision>
  <dc:subject/>
  <dc:title/>
</cp:coreProperties>
</file>